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4544736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9402986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6629849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8573143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7052171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4620049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5659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6265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